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0</w:t>
        <w:tab/>
        <w:t>B.</w:t>
        <w:tab/>
        <w:t>Form: Certification or Declaration Under Penalty of Perjury Executed Within or Outside Californi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40-1</w:t>
        <w:tab/>
        <w:t>Certification or declaration under penalty of perjury executed within or outside Californi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ertified at the end of docu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certify (or declare)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nformation contained in certific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certify (or declare) under penalty of perjury under the laws of the State of California that the following is true and correc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information being certifi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